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Социологија, тежиште истраживања Социологија кул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Немања Звије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Немања М. Звије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30.03.1980. Зрењан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sz w:val="20"/>
          <w:lang w:val="sr-RS"/>
        </w:rPr>
        <w:t>Социологија, тежиште истраживања Социологија култур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0"/>
          <w:lang w:val="sr-RS"/>
        </w:rPr>
        <w:t>Идеолошки садржаји у играној филмској продукцији на постјугословенском простор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научни сарадник</w:t>
      </w:r>
      <w:r>
        <w:rPr>
          <w:rFonts w:cs="Times New Roman" w:ascii="Times New Roman" w:hAnsi="Times New Roman"/>
          <w:sz w:val="20"/>
          <w:lang w:val="sr-RS"/>
        </w:rPr>
        <w:t>, 21.12.2016. (први 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доцент</w:t>
      </w:r>
      <w:r>
        <w:rPr>
          <w:rFonts w:cs="Times New Roman" w:ascii="Times New Roman" w:hAnsi="Times New Roman"/>
          <w:sz w:val="20"/>
          <w:lang w:val="sr-RS"/>
        </w:rPr>
        <w:t>, 19.03.2019. (први 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ДОЦЕН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905</wp:posOffset>
                      </wp:positionV>
                      <wp:extent cx="165100" cy="152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-0.15pt;width:12.95pt;height:1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90195</wp:posOffset>
                      </wp:positionV>
                      <wp:extent cx="165100" cy="2984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9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22.85pt;width:12.95pt;height:2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4,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просечна оцен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етири годи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7620</wp:posOffset>
                      </wp:positionV>
                      <wp:extent cx="209550" cy="2476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-0.6pt;width:16.4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428625</wp:posOffset>
                      </wp:positionV>
                      <wp:extent cx="165100" cy="2667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33.75pt;width:12.95pt;height:20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011045</wp:posOffset>
                      </wp:positionV>
                      <wp:extent cx="165100" cy="2984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9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158.35pt;width:12.95pt;height:2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- Звијер, Н. (2023), „Визуелни методски приступи између социологије и антропологије: фото-елицитација и</w:t>
            </w:r>
            <w:r>
              <w:rPr>
                <w:lang w:val="sr-RS"/>
              </w:rPr>
              <w:t xml:space="preserve"> '</w:t>
            </w:r>
            <w:r>
              <w:rPr>
                <w:rFonts w:cs="Times New Roman" w:ascii="Times New Roman" w:hAnsi="Times New Roman"/>
                <w:sz w:val="20"/>
              </w:rPr>
              <w:t>photovoic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'</w:t>
            </w:r>
            <w:r>
              <w:rPr>
                <w:rFonts w:cs="Times New Roman" w:ascii="Times New Roman" w:hAnsi="Times New Roman"/>
                <w:sz w:val="20"/>
              </w:rPr>
              <w:t xml:space="preserve">“, </w:t>
            </w:r>
            <w:r>
              <w:rPr>
                <w:rFonts w:cs="Times New Roman" w:ascii="Times New Roman" w:hAnsi="Times New Roman"/>
                <w:i/>
                <w:sz w:val="20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ол</w:t>
            </w:r>
            <w:r>
              <w:rPr>
                <w:rFonts w:cs="Times New Roman" w:ascii="Times New Roman" w:hAnsi="Times New Roman"/>
                <w:sz w:val="20"/>
              </w:rPr>
              <w:t xml:space="preserve">. 18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р</w:t>
            </w:r>
            <w:r>
              <w:rPr>
                <w:rFonts w:cs="Times New Roman" w:ascii="Times New Roman" w:hAnsi="Times New Roman"/>
                <w:sz w:val="20"/>
              </w:rPr>
              <w:t xml:space="preserve">. 2: 351-370 </w:t>
            </w:r>
            <w:r>
              <w:rPr>
                <w:rFonts w:cs="Times New Roman" w:ascii="Times New Roman" w:hAnsi="Times New Roman"/>
                <w:b/>
                <w:sz w:val="20"/>
              </w:rPr>
              <w:t>(M23)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lang w:val="sr-RS"/>
              </w:rPr>
            </w:pPr>
            <w:r>
              <w:rPr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вијер, Н. (2022), „Епидемијске конференције за медије у Србији: између структурне и значењске сфере“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оциолог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вол. 64, бр. 2: 187–209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(М2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Звијер, Н. (2022), „Могућности употребе визуелних метода у социологији“, у: Ж. Манић и А. Мирков (ур.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оциолошко наслеђе Војина Милића – 100 година од рође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Београд: Универзитет у Београду – Филозофски факултет, Институт за социолошка истраживања, 73–89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(М6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Јанковић, С. и Звијер, Н. (2019), „Од информације до податка: процеси и социјалне димензије производње статистичких података“, у: М. Лазић и С. Цвејић (ур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тратификацијске промене у периоду консолидације капитализма у Срб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Београд: ИСИФФ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(М6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4445</wp:posOffset>
                      </wp:positionV>
                      <wp:extent cx="228600" cy="3492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9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pt;margin-top:-0.35pt;width:17.95pt;height:2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- Сарадник на пројекту Министарства науке, технолошког развоја и иновација Републике Србије у склопу финансирања научноистраживачког рада на Универзитету у Београду - Филозофском факултету (број уговора 451-03-47/2023-01/ 2001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Учесник на пројекту </w:t>
            </w:r>
            <w:r>
              <w:rPr>
                <w:rFonts w:cs="Times New Roman" w:ascii="Times New Roman" w:hAnsi="Times New Roman"/>
                <w:i/>
                <w:sz w:val="20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</w:rPr>
              <w:t xml:space="preserve"> Филозофског факултета у Београд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lang w:val="sr-RS"/>
              </w:rPr>
              <w:t>4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59" w:before="0" w:after="160"/>
              <w:rPr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Google Scholar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od 2019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350</wp:posOffset>
                      </wp:positionV>
                      <wp:extent cx="171450" cy="1841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84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0.5pt;width:13.45pt;height:14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11150</wp:posOffset>
                      </wp:positionV>
                      <wp:extent cx="171450" cy="2222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22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24.5pt;width:13.45pt;height:1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35255</wp:posOffset>
                      </wp:positionV>
                      <wp:extent cx="171450" cy="215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10.65pt;width:13.4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39700</wp:posOffset>
                      </wp:positionV>
                      <wp:extent cx="171450" cy="2540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54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11pt;width:13.45pt;height:1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99720</wp:posOffset>
                      </wp:positionV>
                      <wp:extent cx="171450" cy="2349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35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23.6pt;width:13.45pt;height:18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316865</wp:posOffset>
                      </wp:positionV>
                      <wp:extent cx="234950" cy="2476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9pt;margin-top:24.95pt;width:18.4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.3. Председник или члан комисија за израду завршних радова на академским мастер или докторским студијама.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Član komisije za odbranu master rada </w:t>
      </w:r>
      <w:r>
        <w:rPr>
          <w:rFonts w:cs="Times New Roman" w:ascii="Times New Roman" w:hAnsi="Times New Roman"/>
          <w:i/>
          <w:sz w:val="20"/>
          <w:lang w:val="sr-RS"/>
        </w:rPr>
        <w:t>Komparativna analiza organizacije i načina funkcionisanja javnih medijskih servisa – RTS-a i BBC-a</w:t>
      </w:r>
      <w:r>
        <w:rPr>
          <w:rFonts w:cs="Times New Roman" w:ascii="Times New Roman" w:hAnsi="Times New Roman"/>
          <w:sz w:val="20"/>
          <w:lang w:val="sr-RS"/>
        </w:rPr>
        <w:t>, kandidatkinje Mirjane Đorđević (školska 2021/22)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Član komisije za odbranu master rada </w:t>
      </w:r>
      <w:r>
        <w:rPr>
          <w:rFonts w:cs="Times New Roman" w:ascii="Times New Roman" w:hAnsi="Times New Roman"/>
          <w:i/>
          <w:sz w:val="20"/>
          <w:lang w:val="sr-RS"/>
        </w:rPr>
        <w:t>Sociološki aspekti profesionalizacije savremenog sporta</w:t>
      </w:r>
      <w:r>
        <w:rPr>
          <w:rFonts w:cs="Times New Roman" w:ascii="Times New Roman" w:hAnsi="Times New Roman"/>
          <w:sz w:val="20"/>
          <w:lang w:val="sr-RS"/>
        </w:rPr>
        <w:t>, kandidatkinje Anđelije Milovanović (školska 2020/21)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Član komisije za odbranu master rada </w:t>
      </w:r>
      <w:r>
        <w:rPr>
          <w:rFonts w:cs="Times New Roman" w:ascii="Times New Roman" w:hAnsi="Times New Roman"/>
          <w:i/>
          <w:sz w:val="20"/>
          <w:lang w:val="sr-RS"/>
        </w:rPr>
        <w:t>Ideološke postavke Srpskog pokreta Dveri</w:t>
      </w:r>
      <w:r>
        <w:rPr>
          <w:rFonts w:cs="Times New Roman" w:ascii="Times New Roman" w:hAnsi="Times New Roman"/>
          <w:sz w:val="20"/>
          <w:lang w:val="sr-RS"/>
        </w:rPr>
        <w:t>, kandidata Damira Zejnulahovića (školska 2019/20)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Član komisije za odbranu master rada </w:t>
      </w:r>
      <w:r>
        <w:rPr>
          <w:rFonts w:cs="Times New Roman" w:ascii="Times New Roman" w:hAnsi="Times New Roman"/>
          <w:i/>
          <w:sz w:val="20"/>
          <w:lang w:val="sr-RS"/>
        </w:rPr>
        <w:t>Krah realnog socijalizma u Evropi i promena teorijske paradigme - konverzija ili teorijsko sazrevanje sociologa u Srbiji</w:t>
      </w:r>
      <w:r>
        <w:rPr>
          <w:rFonts w:cs="Times New Roman" w:ascii="Times New Roman" w:hAnsi="Times New Roman"/>
          <w:sz w:val="20"/>
          <w:lang w:val="sr-RS"/>
        </w:rPr>
        <w:t>, kandidata Alekse Vukašinovića (školska 2019/20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.4. Руководилац или сарадник на домаћим и међународним научним пројектима.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Сарадник на пројекту Министарства науке, технолошког развоја и иновација Републике Србије у склопу финансирања научноистраживачког рада на Универзитету у Београду - Филозофском факултету (број уговора 451-03-47/2023-01/ 200163)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чесник на пројекту Човек и друштво у време кризе Филозофског факултета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.1. Чланство у страним или домаћим академијама наука, чланство у стручним или научним асоцијацијама у које се члан бира.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Члан Српског социолошког друштва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Члан Социолошког научног друштва Србиј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.2. Председник или члан органа управљања, стручног органа или комисија на факултету или универзитету у земљи или иностранству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sr-RS"/>
        </w:rPr>
        <w:t>- Председник Комисије за информатику Филозофског факултета Универзитета у Београду (2021 - 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.4. 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.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Регионални координатор такмичења ученика средњих школа из социологије 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Члан радне групе за промоцију Филозофског факултет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3.2. Радно ангажовање у настави или комисијама на другим високошколским или научноистраживачким институцијама у земљи или иностранству, или звање гостујућег професора или истраживача.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Радно ангажован на Факултету примењених уметности Универзитета уметности у Београду на предмету Социологија култур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идом у стручни и научни рад доц. др Немање Звијера може се закључити да се кандидат тим радом бави савесно и темељно. Објављене радове др Немање Звијера карактерише настојање да се у извесној мери осавремене и прошире теоријска схватања и методски приступи ван стриктних граница матичне дисциплине. Резултати тих радова представљају известан допринос како у оквиру дисциплине социологије културе, тако и у отварању и откривању нових истраживачких перспектива и парадигми, а приметно је и настојање да се у фокус социолошког проучавања ставе актуелније теме и проблеми. Резултати студентске евалуације показују да др Немања Звијер има одговоран однос према настави и да у раду са студентима показује завидан ниво посвећености и професионализма. Педагошки рад кандидата такође показује и тежњу ка промишљању и освежавању приступа самој наставној пракси кроз увођење нових тема и садржаја, као и применом савремених наставних мет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ајући у виду резултате у научно-истраживачком и педагошком раду кандитата, као и његов допринос широј академској заједници у последње четири године, Комисија сматра да кандидат испуњава суштинске и формалне услове за поновни избор у исто звање. Због тога предлажемо Изборном већу Филозофског факултета Универзитета у Београду да доц. др Немања Звијер буде поново изабран у звање доцента за ужу научну област Социологија, тежиште истраживања Социологија културе, са пуним радним временом, на одређено време од пет год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 xml:space="preserve">Место и датум: </w:t>
      </w:r>
      <w:r>
        <w:rPr>
          <w:rFonts w:cs="Times New Roman" w:ascii="Times New Roman" w:hAnsi="Times New Roman"/>
          <w:sz w:val="20"/>
          <w:lang w:val="sr-RS"/>
        </w:rPr>
        <w:t xml:space="preserve">Београд, </w:t>
      </w:r>
      <w:r>
        <w:rPr>
          <w:rFonts w:cs="Times New Roman" w:ascii="Times New Roman" w:hAnsi="Times New Roman"/>
          <w:sz w:val="20"/>
          <w:lang w:val="sr-Latn-RS"/>
        </w:rPr>
        <w:t>16.11.202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</w:rPr>
        <w:t>др Нада</w:t>
      </w:r>
      <w:r>
        <w:rPr>
          <w:rFonts w:cs="Times New Roman" w:ascii="Times New Roman" w:hAnsi="Times New Roman"/>
          <w:sz w:val="20"/>
          <w:lang w:val="sr-RS"/>
        </w:rPr>
        <w:t xml:space="preserve"> М.</w:t>
      </w:r>
      <w:r>
        <w:rPr>
          <w:rFonts w:cs="Times New Roman" w:ascii="Times New Roman" w:hAnsi="Times New Roman"/>
          <w:sz w:val="20"/>
        </w:rPr>
        <w:t xml:space="preserve"> Секулић, редовна професор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верзитет у Београду – Филозофски факулт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 Ђокица Јовановић, редовни професор у пензиј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верзитет у Београду – Филозофски факулт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 Далибор Петров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иверзитет у Београду – Саобраћајни факулт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erChar">
    <w:name w:val="Footer Char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6:00Z</dcterms:created>
  <dc:creator>Tatjana Subasic Nikolic</dc:creator>
  <dc:description/>
  <cp:keywords/>
  <dc:language>en-US</dc:language>
  <cp:lastModifiedBy>User</cp:lastModifiedBy>
  <cp:lastPrinted>2016-10-12T13:14:00Z</cp:lastPrinted>
  <dcterms:modified xsi:type="dcterms:W3CDTF">2023-11-15T17:25:00Z</dcterms:modified>
  <cp:revision>12</cp:revision>
  <dc:subject/>
  <dc:title/>
</cp:coreProperties>
</file>